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об исполнении плана 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и искусства в Лакедемоновском сельском поселени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тный период 12 месяцев 2020 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467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09"/>
        <w:gridCol w:w="1843"/>
        <w:gridCol w:w="1701"/>
        <w:gridCol w:w="1701"/>
        <w:gridCol w:w="1726"/>
        <w:gridCol w:w="1984"/>
        <w:gridCol w:w="1276"/>
        <w:gridCol w:w="1407"/>
      </w:tblGrid>
      <w:tr>
        <w:trPr>
          <w:trHeight w:val="8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8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но-досуговой деятельности » муниципальной программы Лакедемоновского сельского поселения «Развитие культуры и искусства в Лакедемоновском сельском поселении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81,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сфере культуры  Лакедемоновского сельского поселения в рамках подпрограммы «Развитие культуры» муниципальной программы Лакедемоновского сельского поселения «Развитие культуры и искусства в Лакедемон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я бюджетному учре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81,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9:00Z</dcterms:created>
  <dc:creator>1</dc:creator>
  <dc:description/>
  <cp:keywords/>
  <dc:language>en-US</dc:language>
  <cp:lastModifiedBy>USER</cp:lastModifiedBy>
  <cp:lastPrinted>2021-02-12T11:17:00Z</cp:lastPrinted>
  <dcterms:modified xsi:type="dcterms:W3CDTF">2021-02-12T08:17:00Z</dcterms:modified>
  <cp:revision>50</cp:revision>
  <dc:subject/>
  <dc:title/>
</cp:coreProperties>
</file>